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03. Przypowieść o dobrych darach ojca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tLeast" w:line="280" w:before="12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  <w:lang w:eastAsia="pl-PL"/>
        </w:rPr>
        <w:t>(Mt 7,9-11)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9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Czy jest między wami taki człowiek, który, gdy go syn będzie prosił o chleb, da mu kamień?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10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Albo, gdy go będzie prosił o rybę, da mu węża?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11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Jeśli tedy, wy, będąc złymi, potraficie dawać dobre dary dzieciom swoim, o ileż więcej Ojciec wasz, który jest w niebie, da dobre rzeczy tym, którzy go proszą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>
          <w:rFonts w:ascii="Bookman Old Style" w:hAnsi="Bookman Old Style" w:eastAsia="SimSun;宋体" w:cs="System;Consolas"/>
          <w:color w:val="000000"/>
          <w:sz w:val="20"/>
          <w:szCs w:val="20"/>
          <w:lang w:eastAsia="zh-CN"/>
        </w:rPr>
      </w:pPr>
      <w:r>
        <w:rPr>
          <w:rFonts w:cs="Bookman Old Style" w:ascii="Bookman Old Style" w:hAnsi="Bookman Old Style"/>
          <w:b/>
          <w:sz w:val="20"/>
          <w:szCs w:val="20"/>
        </w:rPr>
        <w:t>(Łk 11,11-13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imSun;宋体" w:cs="Georgia" w:ascii="Bookman Old Style" w:hAnsi="Bookman Old Style"/>
          <w:sz w:val="20"/>
          <w:szCs w:val="20"/>
          <w:vertAlign w:val="superscript"/>
          <w:lang w:eastAsia="zh-CN"/>
        </w:rPr>
        <w:t>11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 Czy jest wśród was taki ojciec, który, gdy syn poprosi go o rybę, poda mu węża </w:t>
      </w:r>
      <w:r>
        <w:rPr>
          <w:rFonts w:eastAsia="SimSun;宋体" w:cs="Georgia" w:ascii="Bookman Old Style" w:hAnsi="Bookman Old Style"/>
          <w:sz w:val="20"/>
          <w:szCs w:val="20"/>
          <w:vertAlign w:val="superscript"/>
          <w:lang w:eastAsia="zh-CN"/>
        </w:rPr>
        <w:t>12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 albo skorpiona, gdy ten prosi o jajko? </w:t>
      </w:r>
      <w:r>
        <w:rPr>
          <w:rFonts w:eastAsia="SimSun;宋体" w:cs="Georgia" w:ascii="Bookman Old Style" w:hAnsi="Bookman Old Style"/>
          <w:sz w:val="20"/>
          <w:szCs w:val="20"/>
          <w:vertAlign w:val="superscript"/>
          <w:lang w:eastAsia="zh-CN"/>
        </w:rPr>
        <w:t>13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 Jeśli więc wy, choć źli jesteście, potraficie dawać dobre dary swoim dzieciom, to tym bardziej Ojciec z nieba udzieli Ducha Świętego tym, którzy Go proszą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żna się zastanawiać, czy te wypowiedzi Jezusa o ojcu, który daje dobre dary swoim dzieciom są przypowieściami. Jedni traktują je, jako pouczenia mądrościowe dotyczące wysłuchiwania przez Boga ludzkich modlitw. Inni widzą w nim proste porównanie z dwoma przykładami. Jednak są tam pewne elementy typowe dla przypowieści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toryczne pytanie: „czy jest między wami taki człowiek, taki ojciec?” zakłada odpowiedź: „nie ma”. Zmusza ono słuchaczy do zastanowienia się nad własnym postępowaniem oraz nad tym, kto może być lepszy od nich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dwóch porównaniach w formie pytań (Mt 7,9-10; Łk 11,11-12) Pan Jezus tworzy w tej wypowiedzi jeszcze jedno porównanie (Mt 7,11; Łk 11,13), które jest zastosowaniem wcześniejszego obrazu. Postawę ziemskiego ojca wobec prośby swych dzieci przenosi na Boga-Ojca, podkreślając nadrzędną dobroć Boga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zus przywołuje obrazy z codziennego życia. W Ewangelii wg Mateusza jest nawiązanie do warunków życia w rejonie Jeziora Galilejskiego, gdzie podstawowym pokarmem był chleb i ryba. Wypieczony chleb – płaski, okrągły i ciemny – kształtem i kolorem mógł przypominać kamień (w jednej z prób na pustyni diabeł proponuje Jezusowi, aby zamienił kamień w chleb, por. Mt 4,3). Ryba z gatunku </w:t>
      </w:r>
      <w:r>
        <w:rPr>
          <w:rFonts w:cs="Bookman Old Style" w:ascii="Bookman Old Style" w:hAnsi="Bookman Old Style"/>
          <w:i/>
        </w:rPr>
        <w:t>clarias</w:t>
      </w:r>
      <w:r>
        <w:rPr>
          <w:rFonts w:cs="Bookman Old Style" w:ascii="Bookman Old Style" w:hAnsi="Bookman Old Style"/>
        </w:rPr>
        <w:t xml:space="preserve">, podobna do suma, długość do pół metra, mogła poruszać się na lądzie dzięki temu, że płetwy piersiowe miały też długie i silne kolce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Ewangelii wg Łukasza miejsce chleba i kamienia zastępuje jajko i skorpion, co wyrządziłoby jeszcze większe szkody. Długość skorpiona dochodziła do 18 cm. Odwłok zakończony był kolcem z jadem paraliżującym układ nerwowy ofiary. Taki skorpion, gdy zwinie swój odwłok i przyciągnie do tułowia parę swoich kleszczy, może przypominać jajko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wołane przez Jezusa porównania tworzą szczególny obraz. Syn prosi ojca o pokarm. Dla słuchaczy jest oczywiste, że każdy ojciec, nawet niezbyt idealny, instynktownie kocha swoje dzieci i chce obdarować je wyłącznie dobrymi darami, a nie oszukiwać je czy zwodzić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łuchacze utożsamiani z tym ojcem, są określeni mianem „złych” (</w:t>
      </w:r>
      <w:r>
        <w:rPr>
          <w:rFonts w:cs="Bookman Old Style" w:ascii="Bookman Old Style" w:hAnsi="Bookman Old Style"/>
          <w:i/>
        </w:rPr>
        <w:t>poneros</w:t>
      </w:r>
      <w:r>
        <w:rPr>
          <w:rFonts w:cs="Bookman Old Style" w:ascii="Bookman Old Style" w:hAnsi="Bookman Old Style"/>
        </w:rPr>
        <w:t>). To nie jest ocena człowieka, lecz podkreślenie, że jednie Bóg jest absolutnym dobrem, a ludzie nie są dobrzy sami w sobie. Jedynie „dobry” jest Bóg, por. Mt 19,17 – rozmowa Jezusa z młodzieńcem.</w:t>
      </w:r>
      <w:r>
        <w:rPr>
          <w:rFonts w:eastAsia="SimSun;宋体" w:cs="Georgia" w:ascii="Bookman Old Style" w:hAnsi="Bookman Old Style"/>
          <w:lang w:eastAsia="zh-CN"/>
        </w:rPr>
        <w:t xml:space="preserve"> Wąż i skorpion są w Biblii symbolami zła. Modlimy się w modlitwie Pańskiej: „(…) ale zachowaj nas od Złego (…)”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em tej przypowieści jest ukazanie postawy Boga wobec modlącego się człowieka. Obraz syna proszącego ojca pokazuje, że w modlitwie dochodzi do spotkania między Bogiem i człowiekiem na podobieństwo więzi pomiędzy ojcem i synem. Jednak tutaj chodzi o coś więcej, ponieważ Bóg-Ojciec pomaga swoim dzieciom o wiele pewniej niż ziemscy ojcowie, którzy mimo ułomności usiłują zaspokoić potrzeby swoich dzieci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 xml:space="preserve">Mateusz podaje, że Bóg Ojciec „da to, co dobre, tym, którzy Go proszą” (Mt 7,11). W kontekście Kazania na górze „to, co dobre” sugeruje codzienne potrzeby człowiek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eastAsia="SimSun;宋体" w:cs="System;Consolas" w:ascii="Bookman Old Style" w:hAnsi="Bookman Old Style"/>
          <w:b/>
          <w:bCs/>
          <w:color w:val="000000"/>
          <w:sz w:val="20"/>
          <w:szCs w:val="20"/>
          <w:lang w:eastAsia="zh-CN"/>
        </w:rPr>
        <w:t>(</w:t>
      </w:r>
      <w:r>
        <w:rPr>
          <w:rFonts w:cs="Bookman Old Style" w:ascii="Bookman Old Style" w:hAnsi="Bookman Old Style"/>
          <w:b/>
          <w:bCs/>
          <w:sz w:val="20"/>
          <w:szCs w:val="20"/>
        </w:rPr>
        <w:t>Mt 6,25-33)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25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Dlatego powiadam wam: Nie troszczcie się o życie swoje, co będziecie jedli albo o będziecie pili, ani o ciało swoje, czym się przyodziewać będziecie. Czyż życie nie jest czymś więcej niż pokarm, a ciało niż odzienie? 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26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Spójrzcie na ptaki niebieskie, że nie sieją ani żną, ani zbierają do gumien, a Ojciec wasz niebieski żywi je; czyż wy nie jesteście daleko zacniejsi niż one? 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27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A któż z was, troszcząc się, może dodać do swego wzrostu jeden łokieć? 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28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A co do odzienia, czemu się troszczycie? Przypatrzcie się liliom polnym, jak rosną; nie pracują ani przędą. 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29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A powiadam wam: Nawet Salomon w całej chwale swojej nie był tak przyodziany, jak jedna z nich. 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30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Jeśli więc Bóg tak przyodziewa trawę polną, która dziś jest, a jutro będzie w piec wrzucona, czyż nie o wiele więcej was, o małowiern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31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Nie troszczcie się więc i nie mówcie: Co będziemy jeść? albo: Co będziemy pić? albo: Czym się będziemy przyodziewać? 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32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Bo tego wszystkiego poganie szukają; albowiem Ojciec wasz niebieski wie, że tego wszystkiego potrzebujecie. 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33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Ale szukajcie najpierw Królestwa Bożego i sprawiedliwości jego, a wszystko inne będzie wam dodane. 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vertAlign w:val="superscript"/>
          <w:lang w:eastAsia="zh-CN"/>
        </w:rPr>
        <w:t>34</w:t>
      </w:r>
      <w:r>
        <w:rPr>
          <w:rFonts w:eastAsia="SimSun;宋体" w:cs="System;Consolas" w:ascii="Bookman Old Style" w:hAnsi="Bookman Old Style"/>
          <w:color w:val="000000"/>
          <w:sz w:val="20"/>
          <w:szCs w:val="20"/>
          <w:lang w:eastAsia="zh-CN"/>
        </w:rPr>
        <w:t xml:space="preserve"> Nie troszczcie się więc o dzień jutrzejszy, gdyż dzień jutrzejszy będzie miał własne troski. Dosyć ma dzień swego utrapienia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 xml:space="preserve">Tymczasem w zapisie Łukasza ten dar ojca dotyczy spraw duchowych: „o wiele bardziej Ojciec z nieba udzieli Ducha Świętego tym, którzy Go proszą” (Łk 11,13)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uch Święty jest największym darem Boga Ojca dla wierzących. Staje się w ich życiu: ● przyczyną radości i wytchnie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(Łk 10,21)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W tej samej godzinie Jezus pod wpływem Ducha Świętego rozradował się i powiedział: Wysławiam Ciebie Ojcze, Panie nieba i ziemi, że zakryłeś te sprawy przed mądrymi i rozumnymi, a objawiłeś je tym, którzy są jak małe dzieci. Tak, Ojcze, bo tak się Tobie spodobało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●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źródłem mocy w dawaniu świadectw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(Łk 24,49)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Oto Ja posyłam wam Obietnicę Mojego Ojca. Dlatego pozostańcie w mieście dopóki nie przyjmiecie mocy z wysokości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●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atchnieniem do działania zgodnego z wolą Boż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(Łk </w:t>
      </w:r>
      <w:r>
        <w:rPr>
          <w:rFonts w:eastAsia="SimSun;宋体" w:cs="Georgia" w:ascii="Bookman Old Style" w:hAnsi="Bookman Old Style"/>
          <w:b/>
          <w:bCs/>
          <w:sz w:val="20"/>
          <w:szCs w:val="20"/>
          <w:lang w:eastAsia="zh-CN"/>
        </w:rPr>
        <w:t>1,41)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 Gdy Elżbieta usłyszała pozdrowienie Marii, poruszyło się w niej dziecko, a Duch Święty napełnił Elżbietę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(Łk </w:t>
      </w:r>
      <w:r>
        <w:rPr>
          <w:rFonts w:eastAsia="SimSun;宋体" w:cs="Georgia" w:ascii="Bookman Old Style" w:hAnsi="Bookman Old Style"/>
          <w:b/>
          <w:bCs/>
          <w:sz w:val="20"/>
          <w:szCs w:val="20"/>
          <w:lang w:eastAsia="zh-CN"/>
        </w:rPr>
        <w:t xml:space="preserve">2,25-27) </w:t>
      </w:r>
      <w:r>
        <w:rPr>
          <w:rFonts w:eastAsia="SimSun;宋体" w:cs="Georgia" w:ascii="Bookman Old Style" w:hAnsi="Bookman Old Style"/>
          <w:bCs/>
          <w:sz w:val="20"/>
          <w:szCs w:val="20"/>
          <w:vertAlign w:val="superscript"/>
          <w:lang w:eastAsia="zh-CN"/>
        </w:rPr>
        <w:t>25</w:t>
      </w:r>
      <w:r>
        <w:rPr>
          <w:rFonts w:eastAsia="SimSun;宋体" w:cs="Georgia" w:ascii="Bookman Old Style" w:hAnsi="Bookman Old Style"/>
          <w:b/>
          <w:bCs/>
          <w:sz w:val="20"/>
          <w:szCs w:val="20"/>
          <w:lang w:eastAsia="zh-CN"/>
        </w:rPr>
        <w:t xml:space="preserve"> 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W Jeruzalem zaś żył człowiek sprawiedliwy i pobożny, który miał na imię Symeon. Oczekiwał on pocieszenia dla Izraela, a Duch Święty był nad nim. </w:t>
      </w:r>
      <w:r>
        <w:rPr>
          <w:rFonts w:eastAsia="SimSun;宋体" w:cs="Georgia" w:ascii="Bookman Old Style" w:hAnsi="Bookman Old Style"/>
          <w:sz w:val="20"/>
          <w:szCs w:val="20"/>
          <w:vertAlign w:val="superscript"/>
          <w:lang w:eastAsia="zh-CN"/>
        </w:rPr>
        <w:t>26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 Zostało mu objawione przez Ducha Świętego, że nie ujrzy śmierci, dopóki nie zobaczy Mesjasza Pana. </w:t>
      </w:r>
      <w:r>
        <w:rPr>
          <w:rFonts w:eastAsia="SimSun;宋体" w:cs="Georgia" w:ascii="Bookman Old Style" w:hAnsi="Bookman Old Style"/>
          <w:sz w:val="20"/>
          <w:szCs w:val="20"/>
          <w:vertAlign w:val="superscript"/>
          <w:lang w:eastAsia="zh-CN"/>
        </w:rPr>
        <w:t>27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 Z natchnienia Ducha przyszedł więc do świątyni właśnie w chwili, gdy rodzice wnosili Dziecko Jezus, by postąpić zgodnie z przepisem Prawa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ten sposób pouczenie Jezusa towarzyszące tej przypowieści dotyka tego, o co głównie prosimy w modlitwie. Człowiek, podobnie jak dziecko, nie zawsze wie, o co prosi, natomiast Bóg udziela tylko tego, co jest dobre i pożyteczne dla Jego dziecka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 xml:space="preserve">Człowiekowi może się czasem wydawać, że jego prośby nie są wysłuchane przez Boga. Tymczasem winien zdać się na miłość Boga, który w swojej wszechwiedzy obdarowuje najlepszym, właściwym dobrem, chroniąc nas przed tym, co mogłoby nam zaszkodzić teraz lub w przyszłości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Przede wszystkim powinniśmy prosić o dar Ducha Świętego. Podczas zniechęcenia i zwątpienia to właśnie Duch Święty pozwala nam na wniknięcie w zbawczy zamysł Boga, który nierzadko idzie pod prąd ludzkiej logice i oczekiwaniom. A potem Duch Święty uzdolni nas do przyjęcia tego dobra, które Bóg dla nas zamierzył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eastAsia="SimSun;宋体" w:cs="Georgia"/>
          <w:lang w:eastAsia="zh-CN"/>
        </w:rPr>
      </w:pPr>
      <w:r>
        <w:rPr>
          <w:rFonts w:cs="Bookman Old Style" w:ascii="Bookman Old Style" w:hAnsi="Bookman Old Style"/>
        </w:rPr>
        <w:t>Przypowieść ta w obu Ewangeliach stanowi fragment większego pouczenia o modlitwie. W obu wersjach bezpośredni kontekst przypowieści przynosi trzy zachęty Jezusa do modlitwy błagalnej. Są one krótkie, tak samo sformułowane, przez co ułatwiają zapamiętanie. Każdy pierwszy człon podkreśla potrzebę i konieczność błagania: (proście, szukajcie, pukajcie), zaś drugi człon przynosi obietnicę nagrody (</w:t>
      </w:r>
      <w:r>
        <w:rPr>
          <w:rFonts w:eastAsia="SimSun;宋体" w:cs="Georgia" w:ascii="Bookman Old Style" w:hAnsi="Bookman Old Style"/>
          <w:lang w:eastAsia="zh-CN"/>
        </w:rPr>
        <w:t>otrzymacie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imSun;宋体" w:cs="Georgia" w:ascii="Bookman Old Style" w:hAnsi="Bookman Old Style"/>
          <w:lang w:eastAsia="zh-CN"/>
        </w:rPr>
        <w:t>znajdziecie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imSun;宋体" w:cs="Georgia" w:ascii="Bookman Old Style" w:hAnsi="Bookman Old Style"/>
          <w:lang w:eastAsia="zh-CN"/>
        </w:rPr>
        <w:t>otworzą wam</w:t>
      </w:r>
      <w:r>
        <w:rPr>
          <w:rFonts w:cs="Bookman Old Style" w:ascii="Bookman Old Style" w:hAnsi="Bookman Old Style"/>
        </w:rPr>
        <w:t>). „</w:t>
      </w:r>
      <w:r>
        <w:rPr>
          <w:rFonts w:eastAsia="SimSun;宋体" w:cs="Georgia" w:ascii="Bookman Old Style" w:hAnsi="Bookman Old Style"/>
          <w:lang w:eastAsia="zh-CN"/>
        </w:rPr>
        <w:t>Proście a otrzymacie, szukajcie a znajdziecie, pukajcie a otworzą wam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lang w:eastAsia="pl-PL"/>
        </w:rPr>
        <w:t>(Mt 7,7-8)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7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Proście, a będzie wam dane, szukajcie, a znajdziecie; kołaczcie, a otworzą wam.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8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Każdy bowiem, kto prosi, otrzymuje, a kto szuka, znajduje, a kto kołacze, temu otworzą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 trzy wezwania wyrażają pewność, że każda modlitwa skierowana do Boga, mająca charakter ● prośby, ● szukania i ● usilnego pukania, zostanie wysłuchana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 zachęty mogą sprawiać wrażenie, że Bóg musi spełnić prośby człowieka w sposób bezwarunkowy. Jednak przypowieść o dobrych darach ojca dookreśla tę sprawę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jej świetle trzykrotne wezwanie do prośby modlitewnej służy głównie podkreśleniu dobroci Boga, która przejawia się poprzez reagowanie na ludzkiego potrzeby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tomiast warunkiem wysłuchania jest wytrwałość i usilność w modlitwie, które są wyrazem wiary, zaufania w ojcowską dobroć Boga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blem wysłuchania może również wynikać z błędnego rozumienia tego, o co prosimy; czasem rozmijamy się z tym, co Bóg uważa za dobre dla nas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powieść o dobrych darach ojca wg Łukasza kończy nauczanie Jezusa o modlitwie (11 r.) sprowokowane prośbą uczniów: „Panie, naucz nas modlić się” (11,1). Pouczenie tej przypowieści najpierw dotyczy ● treści modlitwy (11,2-4), a potem ● sposobu osiągnięcia celu modlitwy (11,5-13)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  <w:b/>
        </w:rPr>
        <w:t>■</w:t>
      </w:r>
      <w:r>
        <w:rPr>
          <w:rFonts w:eastAsia="Bookman Old Style" w:cs="Bookman Old Style" w:ascii="Bookman Old Style" w:hAnsi="Bookman Old Style"/>
          <w:b/>
          <w:spacing w:val="-2"/>
        </w:rPr>
        <w:t xml:space="preserve"> </w:t>
      </w:r>
      <w:r>
        <w:rPr>
          <w:rFonts w:cs="Bookman Old Style" w:ascii="Bookman Old Style" w:hAnsi="Bookman Old Style"/>
        </w:rPr>
        <w:t xml:space="preserve">Treść modlitwy uczniów Jezusa zostaje przybliżona poprzez Modlitwę Pańską, która precyzuje przedmiot ich prośby kierowanej do Boga Ojca (Mt 6)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autoSpaceDE w:val="false"/>
        <w:spacing w:before="120" w:after="0"/>
        <w:jc w:val="both"/>
        <w:rPr/>
      </w:pP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Ojcze nasz, który jesteś w niebie, </w:t>
      </w:r>
      <w:r>
        <w:rPr>
          <w:rFonts w:cs="Bookman Old Style" w:ascii="Bookman Old Style" w:hAnsi="Bookman Old Style"/>
          <w:sz w:val="20"/>
          <w:szCs w:val="20"/>
        </w:rPr>
        <w:t xml:space="preserve">● 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niech się święci Twoje imię </w:t>
      </w:r>
      <w:r>
        <w:rPr>
          <w:rFonts w:cs="Bookman Old Style" w:ascii="Bookman Old Style" w:hAnsi="Bookman Old Style"/>
          <w:sz w:val="20"/>
          <w:szCs w:val="20"/>
        </w:rPr>
        <w:t>● n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iech przyjdzie Twoje Królestwo </w:t>
      </w:r>
      <w:r>
        <w:rPr>
          <w:rFonts w:cs="Bookman Old Style" w:ascii="Bookman Old Style" w:hAnsi="Bookman Old Style"/>
          <w:sz w:val="20"/>
          <w:szCs w:val="20"/>
        </w:rPr>
        <w:t xml:space="preserve">● 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niech się spełni Twoja wola jak w niebie, tak i na ziemi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●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Naszego chleba powszedniego daj nam dzisiaj </w:t>
      </w:r>
      <w:r>
        <w:rPr>
          <w:rFonts w:cs="Bookman Old Style" w:ascii="Bookman Old Style" w:hAnsi="Bookman Old Style"/>
          <w:sz w:val="20"/>
          <w:szCs w:val="20"/>
        </w:rPr>
        <w:t xml:space="preserve">● 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przebacz nam nasze winy, tak jak i my przebaczamy tym, którzy przeciw nam zawinili </w:t>
      </w:r>
      <w:r>
        <w:rPr>
          <w:rFonts w:cs="Bookman Old Style" w:ascii="Bookman Old Style" w:hAnsi="Bookman Old Style"/>
          <w:sz w:val="20"/>
          <w:szCs w:val="20"/>
        </w:rPr>
        <w:t xml:space="preserve">● </w:t>
      </w:r>
      <w:r>
        <w:rPr>
          <w:rFonts w:eastAsia="SimSun;宋体" w:cs="Georgia" w:ascii="Bookman Old Style" w:hAnsi="Bookman Old Style"/>
          <w:sz w:val="20"/>
          <w:szCs w:val="20"/>
          <w:lang w:eastAsia="zh-CN"/>
        </w:rPr>
        <w:t xml:space="preserve">nie dopuść, abyśmy ulegli pokusie, ale nas zachowaj od Złego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  <w:b/>
        </w:rPr>
        <w:t>■</w:t>
      </w:r>
      <w:r>
        <w:rPr>
          <w:rFonts w:eastAsia="Bookman Old Style" w:cs="Bookman Old Style" w:ascii="Bookman Old Style" w:hAnsi="Bookman Old Style"/>
          <w:b/>
          <w:spacing w:val="-2"/>
        </w:rPr>
        <w:t xml:space="preserve"> </w:t>
      </w:r>
      <w:r>
        <w:rPr>
          <w:rFonts w:cs="Bookman Old Style" w:ascii="Bookman Old Style" w:hAnsi="Bookman Old Style"/>
        </w:rPr>
        <w:t xml:space="preserve">Mówiąc o sposobie modlitwy Jezus kładzie nacisk przede wszystkim na konieczność ● wytrwałości ● natarczywości i ● ufności. Zostaje to zobrazowane przez wcześniejszą przypowieść o natrętnym przyjacielu (Łk 11,5-8)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Przypowieść o dobrych darach Ojca jest nie tylko objaśnieniem przypowieści o natrętnym przyjacielu. Poprzez nazwanie w Modlitwie Pańskiej Boga Ojcem, ta przypowieść przynosi komentarz do tej modlitwy wzorcowej, ale przede wszystkim podkreśla ważność przyjmowania postawy wyrażającej prośbę, a nie żądanie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rFonts w:ascii="Calibri Light" w:hAnsi="Calibri Light" w:cs="Calibri Light"/>
        <w:spacing w:val="-6"/>
        <w:sz w:val="18"/>
        <w:szCs w:val="18"/>
      </w:rPr>
    </w:pPr>
    <w:r>
      <w:rPr>
        <w:rFonts w:cs="Calibri Light" w:ascii="Calibri Light" w:hAnsi="Calibri Light"/>
        <w:spacing w:val="-6"/>
        <w:sz w:val="18"/>
        <w:szCs w:val="18"/>
      </w:rPr>
      <w:t>Przypowieści Jezusa: 03. Dobre dary ojca</w:t>
      <w:tab/>
      <w:tab/>
      <w:tab/>
      <w:t xml:space="preserve">            Konspekt rozważania prezb. Kazimierza Sosulskiego, Radio Pielgrzym 25.11.2015</w:t>
    </w:r>
  </w:p>
  <w:p>
    <w:pPr>
      <w:pStyle w:val="Header"/>
      <w:rPr>
        <w:rFonts w:ascii="Calibri Light" w:hAnsi="Calibri Light" w:cs="Calibri Light"/>
        <w:spacing w:val="-6"/>
        <w:sz w:val="18"/>
        <w:szCs w:val="18"/>
      </w:rPr>
    </w:pPr>
    <w:r>
      <w:rPr>
        <w:rFonts w:cs="Calibri Light" w:ascii="Calibri Light" w:hAnsi="Calibri Light"/>
        <w:spacing w:val="-6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firstLine="340"/>
      <w:jc w:val="both"/>
    </w:pPr>
    <w:rPr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28:00Z</dcterms:created>
  <dc:creator>DP</dc:creator>
  <dc:description/>
  <cp:keywords/>
  <dc:language>en-US</dc:language>
  <cp:lastModifiedBy>DP</cp:lastModifiedBy>
  <dcterms:modified xsi:type="dcterms:W3CDTF">2015-10-28T04:02:00Z</dcterms:modified>
  <cp:revision>41</cp:revision>
  <dc:subject/>
  <dc:title>Przypowieści Jezusa</dc:title>
</cp:coreProperties>
</file>